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5765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22295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44700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